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4686300" cy="1257300"/>
                <wp:effectExtent l="0" t="0" r="0" b="0"/>
                <wp:wrapTight wrapText="bothSides">
                  <wp:wrapPolygon edited="0">
                    <wp:start x="0" y="1396"/>
                    <wp:lineTo x="7200" y="-3556"/>
                    <wp:lineTo x="14400" y="6360"/>
                    <wp:lineTo x="21600" y="1396"/>
                    <wp:lineTo x="0" y="20204"/>
                    <wp:lineTo x="7200" y="15240"/>
                    <wp:lineTo x="14400" y="25167"/>
                    <wp:lineTo x="21600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Kempenfelt Math Trai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d0d0d" stroked="f" o:allowincell="f" style="position:absolute;margin-left:-4.95pt;margin-top:-8.8pt;width:368.95pt;height:9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Kempenfelt Math Trail</w:t>
                      </w:r>
                    </w:p>
                  </w:txbxContent>
                </v:textbox>
                <v:path textpathok="t"/>
                <v:textpath on="t" fitshape="t" string="Kempenfelt Math Trail" style="font-family:&quot;Comic Sans MS&quot;;font-size:12pt"/>
                <v:fill o:detectmouseclick="t" type="solid" color2="#f2f2f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7505</wp:posOffset>
                </wp:positionH>
                <wp:positionV relativeFrom="paragraph">
                  <wp:posOffset>2813050</wp:posOffset>
                </wp:positionV>
                <wp:extent cx="1315085" cy="4200525"/>
                <wp:effectExtent l="15240" t="15240" r="14605" b="14605"/>
                <wp:wrapTight wrapText="bothSides">
                  <wp:wrapPolygon edited="0">
                    <wp:start x="3593" y="-2"/>
                    <wp:lineTo x="3597" y="-2"/>
                    <wp:lineTo x="2964" y="-2"/>
                    <wp:lineTo x="2343" y="50"/>
                    <wp:lineTo x="1796" y="149"/>
                    <wp:lineTo x="1248" y="248"/>
                    <wp:lineTo x="793" y="391"/>
                    <wp:lineTo x="477" y="562"/>
                    <wp:lineTo x="161" y="734"/>
                    <wp:lineTo x="-5" y="928"/>
                    <wp:lineTo x="-5" y="1126"/>
                    <wp:lineTo x="-5" y="20472"/>
                    <wp:lineTo x="-5" y="20474"/>
                    <wp:lineTo x="-5" y="20672"/>
                    <wp:lineTo x="161" y="20866"/>
                    <wp:lineTo x="477" y="21038"/>
                    <wp:lineTo x="793" y="21209"/>
                    <wp:lineTo x="1248" y="21352"/>
                    <wp:lineTo x="1796" y="21451"/>
                    <wp:lineTo x="2343" y="21550"/>
                    <wp:lineTo x="2964" y="21602"/>
                    <wp:lineTo x="3597" y="21602"/>
                    <wp:lineTo x="17997" y="21602"/>
                    <wp:lineTo x="18003" y="21602"/>
                    <wp:lineTo x="18636" y="21602"/>
                    <wp:lineTo x="19257" y="21550"/>
                    <wp:lineTo x="19804" y="21451"/>
                    <wp:lineTo x="20352" y="21352"/>
                    <wp:lineTo x="20807" y="21209"/>
                    <wp:lineTo x="21123" y="21038"/>
                    <wp:lineTo x="21439" y="20866"/>
                    <wp:lineTo x="21605" y="20672"/>
                    <wp:lineTo x="21605" y="20474"/>
                    <wp:lineTo x="21605" y="1125"/>
                    <wp:lineTo x="21605" y="1126"/>
                    <wp:lineTo x="21605" y="1126"/>
                    <wp:lineTo x="21605" y="928"/>
                    <wp:lineTo x="21439" y="734"/>
                    <wp:lineTo x="21123" y="562"/>
                    <wp:lineTo x="20807" y="391"/>
                    <wp:lineTo x="20352" y="248"/>
                    <wp:lineTo x="19804" y="149"/>
                    <wp:lineTo x="19257" y="50"/>
                    <wp:lineTo x="18636" y="-2"/>
                    <wp:lineTo x="18003" y="-2"/>
                    <wp:lineTo x="3593" y="-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4200480"/>
                        </a:xfrm>
                        <a:custGeom>
                          <a:avLst/>
                          <a:gdLst>
                            <a:gd name="textAreaLeft" fmla="*/ 36360 w 745560"/>
                            <a:gd name="textAreaRight" fmla="*/ 709200 w 745560"/>
                            <a:gd name="textAreaTop" fmla="*/ 36360 h 2381400"/>
                            <a:gd name="textAreaBottom" fmla="*/ 2345040 h 2381400"/>
                          </a:gdLst>
                          <a:ahLst/>
                          <a:rect l="textAreaLeft" t="textAreaTop" r="textAreaRight" b="textAreaBottom"/>
                          <a:pathLst>
                            <a:path w="21600" h="689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370"/>
                              </a:lnTo>
                              <a:arcTo wR="3600" hR="3600" stAng="10800000" swAng="-5400000"/>
                              <a:lnTo>
                                <a:pt x="18000" y="689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28440">
                          <a:solidFill>
                            <a:srgbClr val="272727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OCATION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Brainst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math trail activities based on bricks, blocks or number lin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28.15pt;margin-top:221.5pt;width:103.5pt;height:3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OCATION 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Brainsto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math trail activities based on bricks, blocks or number lines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#272727" weight="28440" dashstyle="long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3170555</wp:posOffset>
                </wp:positionV>
                <wp:extent cx="5343525" cy="5657850"/>
                <wp:effectExtent l="29210" t="28575" r="28575" b="116840"/>
                <wp:wrapTight wrapText="bothSides">
                  <wp:wrapPolygon edited="0">
                    <wp:start x="1046" y="0"/>
                    <wp:lineTo x="1048" y="0"/>
                    <wp:lineTo x="864" y="0"/>
                    <wp:lineTo x="683" y="46"/>
                    <wp:lineTo x="523" y="133"/>
                    <wp:lineTo x="364" y="220"/>
                    <wp:lineTo x="231" y="345"/>
                    <wp:lineTo x="139" y="495"/>
                    <wp:lineTo x="47" y="646"/>
                    <wp:lineTo x="-1" y="817"/>
                    <wp:lineTo x="-1" y="991"/>
                    <wp:lineTo x="-1" y="20611"/>
                    <wp:lineTo x="-1" y="20612"/>
                    <wp:lineTo x="-1" y="20786"/>
                    <wp:lineTo x="47" y="20956"/>
                    <wp:lineTo x="139" y="21107"/>
                    <wp:lineTo x="231" y="21258"/>
                    <wp:lineTo x="364" y="21383"/>
                    <wp:lineTo x="523" y="21470"/>
                    <wp:lineTo x="683" y="21557"/>
                    <wp:lineTo x="864" y="21602"/>
                    <wp:lineTo x="1048" y="21602"/>
                    <wp:lineTo x="20551" y="21602"/>
                    <wp:lineTo x="20552" y="21602"/>
                    <wp:lineTo x="20736" y="21602"/>
                    <wp:lineTo x="20917" y="21557"/>
                    <wp:lineTo x="21077" y="21470"/>
                    <wp:lineTo x="21236" y="21383"/>
                    <wp:lineTo x="21369" y="21258"/>
                    <wp:lineTo x="21461" y="21107"/>
                    <wp:lineTo x="21553" y="20956"/>
                    <wp:lineTo x="21601" y="20786"/>
                    <wp:lineTo x="21601" y="20612"/>
                    <wp:lineTo x="21601" y="989"/>
                    <wp:lineTo x="21601" y="991"/>
                    <wp:lineTo x="21601" y="991"/>
                    <wp:lineTo x="21601" y="817"/>
                    <wp:lineTo x="21553" y="646"/>
                    <wp:lineTo x="21461" y="495"/>
                    <wp:lineTo x="21369" y="345"/>
                    <wp:lineTo x="21236" y="220"/>
                    <wp:lineTo x="21077" y="133"/>
                    <wp:lineTo x="20917" y="46"/>
                    <wp:lineTo x="20736" y="0"/>
                    <wp:lineTo x="20552" y="0"/>
                    <wp:lineTo x="1046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5657760"/>
                        </a:xfrm>
                        <a:custGeom>
                          <a:avLst/>
                          <a:gdLst>
                            <a:gd name="textAreaLeft" fmla="*/ 42840 w 3029400"/>
                            <a:gd name="textAreaRight" fmla="*/ 2986560 w 3029400"/>
                            <a:gd name="textAreaTop" fmla="*/ 42840 h 3207600"/>
                            <a:gd name="textAreaBottom" fmla="*/ 3164760 h 3207600"/>
                          </a:gdLst>
                          <a:ahLst/>
                          <a:rect l="textAreaLeft" t="textAreaTop" r="textAreaRight" b="textAreaBottom"/>
                          <a:pathLst>
                            <a:path w="21600" h="22870">
                              <a:moveTo>
                                <a:pt x="1049" y="0"/>
                              </a:moveTo>
                              <a:arcTo wR="1049" hR="1049" stAng="16200000" swAng="-5400000"/>
                              <a:lnTo>
                                <a:pt x="0" y="21821"/>
                              </a:lnTo>
                              <a:arcTo wR="1049" hR="1049" stAng="10800000" swAng="-5400000"/>
                              <a:lnTo>
                                <a:pt x="20551" y="22870"/>
                              </a:lnTo>
                              <a:arcTo wR="1049" hR="1049" stAng="5400000" swAng="-5400000"/>
                              <a:lnTo>
                                <a:pt x="21600" y="1049"/>
                              </a:lnTo>
                              <a:arcTo wR="1049" hR="10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57240">
                          <a:solidFill>
                            <a:srgbClr val="0d0d0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Go to the garden shed between Mardon Lodge and Bayvie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1a) Find the length represented by the top black line in the pi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Now, let’s say that length is 1 un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Now estimate the follow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ength of 1 of the long blocks above the line is about _______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length of 1 of the short blocks below the line is about _______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1b) Divide your group into 2 teams and a “tracer”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Practice skip counting.  How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While the “tracer” drags a finger along the location shown by the top black line, Team A skip counts fractional parts based on the length of a large block. At the same time, Team B skip counts fractional parts based on the smaller blocks. It will sound like th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 xml:space="preserve">Team A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Wingdings" w:cs="Wingdings" w:ascii="Arial" w:hAnsi="Arial"/>
                                <w:color w:val="auto"/>
                                <w:lang w:val="en-US" w:bidi="ar-SA"/>
                              </w:rPr>
                              <w:t>0 thirds</w:t>
                              <w:t>1 third</w:t>
                              <w:t>2 thirds</w:t>
                              <w:t xml:space="preserve">Team B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Wingdings" w:cs="Wingdings" w:ascii="Wingdings" w:hAnsi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Wingdings" w:cs="Wingdings" w:ascii="Arial" w:hAnsi="Arial"/>
                                <w:color w:val="auto"/>
                                <w:lang w:val="en-US" w:bidi="ar-SA"/>
                              </w:rPr>
                              <w:t>0 ninths</w:t>
                              <w:t>1 ninth</w:t>
                              <w:t>2 ninths</w:t>
                              <w:t>3 ninths</w:t>
                              <w:t>4 ninths</w:t>
                              <w:t>5 ninths</w:t>
                              <w:t>6 ninths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Wingdings" w:cs="Wingdings" w:ascii="Arial" w:hAnsi="Arial"/>
                                <w:color w:val="auto"/>
                                <w:lang w:val="en-US" w:bidi="ar-SA"/>
                              </w:rPr>
                              <w:t>What did you noti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 xml:space="preserve">2.  Team Ga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 xml:space="preserve">Find the place represented by the bottom black line in the pictur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>Imagine this is a number line with equally spaced tick mark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 xml:space="preserve">     Team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 xml:space="preserve">Choose a tick mark to represent zer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>Choose a proper fraction to represent the distance between two of the tick marks (e.g., one-sixth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>Name two more tick marks along your number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>Share the last 2 fraction names (e.g., one-third and five-sixths) and locations with Team 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>Shhhh! Don’t tell Team B where zero i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>Team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  <w:t xml:space="preserve">Your challenge is to determine Team A’s secret location for zer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249.65pt;width:420.7pt;height:4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Go to the garden shed between Mardon Lodge and Bayview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1a) Find the length represented by the top black line in the picture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Now, let’s say that length is 1 unit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Now estimate the following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ength of 1 of the long blocks above the line is about _______ unit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length of 1 of the short blocks below the line is about _______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1b) Divide your group into 2 teams and a “tracer”.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Practice skip counting.  How?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While the “tracer” drags a finger along the location shown by the top black line, Team A skip counts fractional parts based on the length of a large block. At the same time, Team B skip counts fractional parts based on the smaller blocks. It will sound like this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 xml:space="preserve">Team A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Wingdings" w:cs="Wingdings" w:ascii="Arial" w:hAnsi="Arial"/>
                          <w:color w:val="auto"/>
                          <w:lang w:val="en-US" w:bidi="ar-SA"/>
                        </w:rPr>
                        <w:t>0 thirds</w:t>
                        <w:t>1 third</w:t>
                        <w:t>2 thirds</w:t>
                        <w:t xml:space="preserve">Team B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Wingdings" w:cs="Wingdings" w:ascii="Wingdings" w:hAnsi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Wingdings" w:cs="Wingdings" w:ascii="Arial" w:hAnsi="Arial"/>
                          <w:color w:val="auto"/>
                          <w:lang w:val="en-US" w:bidi="ar-SA"/>
                        </w:rPr>
                        <w:t>0 ninths</w:t>
                        <w:t>1 ninth</w:t>
                        <w:t>2 ninths</w:t>
                        <w:t>3 ninths</w:t>
                        <w:t>4 ninths</w:t>
                        <w:t>5 ninths</w:t>
                        <w:t>6 ninths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Wingdings" w:cs="Wingdings" w:ascii="Arial" w:hAnsi="Arial"/>
                          <w:color w:val="auto"/>
                          <w:lang w:val="en-US" w:bidi="ar-SA"/>
                        </w:rPr>
                        <w:t>What did you notice?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 xml:space="preserve">2.  Team Game: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 xml:space="preserve">Find the place represented by the bottom black line in the picture.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>Imagine this is a number line with equally spaced tick marks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 xml:space="preserve">     Team 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 xml:space="preserve">Choose a tick mark to represent zero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>Choose a proper fraction to represent the distance between two of the tick marks (e.g., one-sixth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>Name two more tick marks along your number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>Share the last 2 fraction names (e.g., one-third and five-sixths) and locations with Team B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>Shhhh! Don’t tell Team B where zero is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>Team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  <w:t xml:space="preserve">Your challenge is to determine Team A’s secret location for zero.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57240" dashstyle="shortdot" joinstyle="miter" endcap="round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2585</wp:posOffset>
                </wp:positionH>
                <wp:positionV relativeFrom="paragraph">
                  <wp:posOffset>7161530</wp:posOffset>
                </wp:positionV>
                <wp:extent cx="1299845" cy="1638300"/>
                <wp:effectExtent l="19685" t="19050" r="19050" b="19685"/>
                <wp:wrapTight wrapText="bothSides">
                  <wp:wrapPolygon edited="0">
                    <wp:start x="3593" y="0"/>
                    <wp:lineTo x="3596" y="0"/>
                    <wp:lineTo x="2964" y="0"/>
                    <wp:lineTo x="2343" y="132"/>
                    <wp:lineTo x="1796" y="383"/>
                    <wp:lineTo x="1248" y="634"/>
                    <wp:lineTo x="793" y="994"/>
                    <wp:lineTo x="477" y="1429"/>
                    <wp:lineTo x="161" y="1863"/>
                    <wp:lineTo x="-5" y="2356"/>
                    <wp:lineTo x="-5" y="2858"/>
                    <wp:lineTo x="-5" y="18745"/>
                    <wp:lineTo x="-5" y="18751"/>
                    <wp:lineTo x="-5" y="19252"/>
                    <wp:lineTo x="161" y="19745"/>
                    <wp:lineTo x="477" y="20180"/>
                    <wp:lineTo x="793" y="20614"/>
                    <wp:lineTo x="1248" y="20975"/>
                    <wp:lineTo x="1796" y="21226"/>
                    <wp:lineTo x="2343" y="21476"/>
                    <wp:lineTo x="2964" y="21608"/>
                    <wp:lineTo x="3596" y="21608"/>
                    <wp:lineTo x="17996" y="21608"/>
                    <wp:lineTo x="18004" y="21608"/>
                    <wp:lineTo x="18636" y="21608"/>
                    <wp:lineTo x="19257" y="21476"/>
                    <wp:lineTo x="19804" y="21226"/>
                    <wp:lineTo x="20352" y="20975"/>
                    <wp:lineTo x="20807" y="20614"/>
                    <wp:lineTo x="21123" y="20180"/>
                    <wp:lineTo x="21439" y="19745"/>
                    <wp:lineTo x="21605" y="19252"/>
                    <wp:lineTo x="21605" y="18751"/>
                    <wp:lineTo x="21605" y="2855"/>
                    <wp:lineTo x="21605" y="2858"/>
                    <wp:lineTo x="21605" y="2858"/>
                    <wp:lineTo x="21605" y="2356"/>
                    <wp:lineTo x="21439" y="1863"/>
                    <wp:lineTo x="21123" y="1429"/>
                    <wp:lineTo x="20807" y="994"/>
                    <wp:lineTo x="20352" y="634"/>
                    <wp:lineTo x="19804" y="383"/>
                    <wp:lineTo x="19257" y="132"/>
                    <wp:lineTo x="18636" y="0"/>
                    <wp:lineTo x="18004" y="0"/>
                    <wp:lineTo x="3593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1638360"/>
                        </a:xfrm>
                        <a:custGeom>
                          <a:avLst/>
                          <a:gdLst>
                            <a:gd name="textAreaLeft" fmla="*/ 35640 w 736920"/>
                            <a:gd name="textAreaRight" fmla="*/ 701280 w 736920"/>
                            <a:gd name="textAreaTop" fmla="*/ 35640 h 928800"/>
                            <a:gd name="textAreaBottom" fmla="*/ 893160 h 928800"/>
                          </a:gdLst>
                          <a:ahLst/>
                          <a:rect l="textAreaLeft" t="textAreaTop" r="textAreaRight" b="textAreaBottom"/>
                          <a:pathLst>
                            <a:path w="21600" h="27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21"/>
                              </a:lnTo>
                              <a:arcTo wR="3600" hR="3600" stAng="10800000" swAng="-5400000"/>
                              <a:lnTo>
                                <a:pt x="18000" y="27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Wingdings" w:hAnsi="Wingdings" w:eastAsia="Wingdings" w:cs="Wingdings"/>
                                <w:color w:val="7F7F7F"/>
                                <w:lang w:val="en-US" w:bidi="ar-SA"/>
                              </w:rPr>
                              <w:t>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Wingdings" w:cs="Wingdings"/>
                                <w:color w:val="7F7F7F"/>
                                <w:lang w:val="en-US" w:bidi="ar-SA"/>
                              </w:rPr>
                              <w:t>Rational people are partial to fractions.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428.55pt;margin-top:563.9pt;width:102.3pt;height:1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0"/>
                          <w:rFonts w:ascii="Wingdings" w:hAnsi="Wingdings" w:eastAsia="Wingdings" w:cs="Wingdings"/>
                          <w:color w:val="7F7F7F"/>
                          <w:lang w:val="en-US" w:bidi="ar-SA"/>
                        </w:rPr>
                        <w:t>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Wingdings" w:cs="Wingdings"/>
                          <w:color w:val="7F7F7F"/>
                          <w:lang w:val="en-US" w:bidi="ar-SA"/>
                        </w:rPr>
                        <w:t>Rational people are partial to fractions.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38160" joinstyle="miter" endcap="flat"/>
                <w10:wrap type="squar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45050</wp:posOffset>
            </wp:positionH>
            <wp:positionV relativeFrom="paragraph">
              <wp:posOffset>994410</wp:posOffset>
            </wp:positionV>
            <wp:extent cx="2930525" cy="21069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069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685</wp:posOffset>
                </wp:positionH>
                <wp:positionV relativeFrom="paragraph">
                  <wp:posOffset>1198880</wp:posOffset>
                </wp:positionV>
                <wp:extent cx="4210050" cy="2152650"/>
                <wp:effectExtent l="19685" t="19685" r="50165" b="19685"/>
                <wp:wrapTight wrapText="bothSides">
                  <wp:wrapPolygon edited="0">
                    <wp:start x="21004" y="7257"/>
                    <wp:lineTo x="21167" y="7773"/>
                    <wp:lineTo x="21304" y="8290"/>
                    <wp:lineTo x="21418" y="8818"/>
                    <wp:lineTo x="21502" y="9347"/>
                    <wp:lineTo x="21561" y="9882"/>
                    <wp:lineTo x="21593" y="10424"/>
                    <wp:lineTo x="21600" y="10959"/>
                    <wp:lineTo x="21577" y="11501"/>
                    <wp:lineTo x="21528" y="12036"/>
                    <wp:lineTo x="21453" y="12571"/>
                    <wp:lineTo x="21352" y="13100"/>
                    <wp:lineTo x="21225" y="13623"/>
                    <wp:lineTo x="21072" y="14139"/>
                    <wp:lineTo x="20893" y="14642"/>
                    <wp:lineTo x="20688" y="15145"/>
                    <wp:lineTo x="20460" y="15630"/>
                    <wp:lineTo x="20206" y="16108"/>
                    <wp:lineTo x="19932" y="16566"/>
                    <wp:lineTo x="19632" y="17019"/>
                    <wp:lineTo x="19310" y="17452"/>
                    <wp:lineTo x="18968" y="17866"/>
                    <wp:lineTo x="18606" y="18261"/>
                    <wp:lineTo x="18225" y="18644"/>
                    <wp:lineTo x="17824" y="19000"/>
                    <wp:lineTo x="17407" y="19344"/>
                    <wp:lineTo x="16974" y="19663"/>
                    <wp:lineTo x="16524" y="19956"/>
                    <wp:lineTo x="16058" y="20230"/>
                    <wp:lineTo x="15583" y="20485"/>
                    <wp:lineTo x="15094" y="20708"/>
                    <wp:lineTo x="14595" y="20912"/>
                    <wp:lineTo x="14087" y="21090"/>
                    <wp:lineTo x="13569" y="21237"/>
                    <wp:lineTo x="13045" y="21364"/>
                    <wp:lineTo x="12517" y="21460"/>
                    <wp:lineTo x="11983" y="21536"/>
                    <wp:lineTo x="11445" y="21581"/>
                    <wp:lineTo x="10908" y="21600"/>
                    <wp:lineTo x="10370" y="21594"/>
                    <wp:lineTo x="9832" y="21555"/>
                    <wp:lineTo x="9298" y="21492"/>
                    <wp:lineTo x="8767" y="21409"/>
                    <wp:lineTo x="8239" y="21294"/>
                    <wp:lineTo x="7718" y="21154"/>
                    <wp:lineTo x="7207" y="20982"/>
                    <wp:lineTo x="6705" y="20791"/>
                    <wp:lineTo x="6210" y="20574"/>
                    <wp:lineTo x="5731" y="20338"/>
                    <wp:lineTo x="5262" y="20071"/>
                    <wp:lineTo x="4805" y="19784"/>
                    <wp:lineTo x="4366" y="19472"/>
                    <wp:lineTo x="3939" y="19141"/>
                    <wp:lineTo x="3532" y="18790"/>
                    <wp:lineTo x="3144" y="18414"/>
                    <wp:lineTo x="2772" y="18025"/>
                    <wp:lineTo x="2424" y="17618"/>
                    <wp:lineTo x="2095" y="17191"/>
                    <wp:lineTo x="1785" y="16751"/>
                    <wp:lineTo x="1502" y="16292"/>
                    <wp:lineTo x="1238" y="15821"/>
                    <wp:lineTo x="1000" y="15337"/>
                    <wp:lineTo x="785" y="14846"/>
                    <wp:lineTo x="596" y="14343"/>
                    <wp:lineTo x="433" y="13827"/>
                    <wp:lineTo x="296" y="13310"/>
                    <wp:lineTo x="182" y="12782"/>
                    <wp:lineTo x="98" y="12246"/>
                    <wp:lineTo x="39" y="11711"/>
                    <wp:lineTo x="7" y="11176"/>
                    <wp:lineTo x="0" y="10641"/>
                    <wp:lineTo x="23" y="10099"/>
                    <wp:lineTo x="72" y="9564"/>
                    <wp:lineTo x="147" y="9029"/>
                    <wp:lineTo x="248" y="8500"/>
                    <wp:lineTo x="375" y="7977"/>
                    <wp:lineTo x="528" y="7461"/>
                    <wp:lineTo x="707" y="6952"/>
                    <wp:lineTo x="912" y="6455"/>
                    <wp:lineTo x="1140" y="5970"/>
                    <wp:lineTo x="1394" y="5492"/>
                    <wp:lineTo x="1671" y="5027"/>
                    <wp:lineTo x="1968" y="4581"/>
                    <wp:lineTo x="2290" y="4148"/>
                    <wp:lineTo x="2632" y="3734"/>
                    <wp:lineTo x="2994" y="3339"/>
                    <wp:lineTo x="3375" y="2956"/>
                    <wp:lineTo x="3776" y="2593"/>
                    <wp:lineTo x="4193" y="2256"/>
                    <wp:lineTo x="4630" y="1937"/>
                    <wp:lineTo x="5079" y="1638"/>
                    <wp:lineTo x="5542" y="1364"/>
                    <wp:lineTo x="6017" y="1115"/>
                    <wp:lineTo x="6506" y="892"/>
                    <wp:lineTo x="7008" y="688"/>
                    <wp:lineTo x="7516" y="510"/>
                    <wp:lineTo x="8031" y="363"/>
                    <wp:lineTo x="8555" y="236"/>
                    <wp:lineTo x="9086" y="134"/>
                    <wp:lineTo x="9617" y="64"/>
                    <wp:lineTo x="10155" y="19"/>
                    <wp:lineTo x="10692" y="0"/>
                    <wp:lineTo x="11233" y="6"/>
                    <wp:lineTo x="11771" y="45"/>
                    <wp:lineTo x="12305" y="108"/>
                    <wp:lineTo x="12836" y="191"/>
                    <wp:lineTo x="13361" y="306"/>
                    <wp:lineTo x="13882" y="446"/>
                    <wp:lineTo x="14393" y="618"/>
                    <wp:lineTo x="14898" y="809"/>
                    <wp:lineTo x="15390" y="1026"/>
                    <wp:lineTo x="15873" y="1268"/>
                    <wp:lineTo x="16342" y="1529"/>
                    <wp:lineTo x="16795" y="1816"/>
                    <wp:lineTo x="17238" y="2128"/>
                    <wp:lineTo x="17661" y="2459"/>
                    <wp:lineTo x="18068" y="2810"/>
                    <wp:lineTo x="18456" y="3186"/>
                    <wp:lineTo x="18828" y="3575"/>
                    <wp:lineTo x="19176" y="3982"/>
                    <wp:lineTo x="21704" y="4721"/>
                    <wp:lineTo x="21004" y="7257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2152800"/>
                        </a:xfrm>
                        <a:prstGeom prst="wedgeEllipseCallout">
                          <a:avLst>
                            <a:gd name="adj1" fmla="val 50481"/>
                            <a:gd name="adj2" fmla="val -28143"/>
                          </a:avLst>
                        </a:prstGeom>
                        <a:solidFill>
                          <a:srgbClr val="f2f2f2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search-Informed Instru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Use number lines to represent fractional amou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Recognize that a fraction on a number line is the distance from 0 rather than a portion of the entire number 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Cambria;Times New Roman" w:cs="Arial"/>
                                <w:color w:val="auto"/>
                                <w:lang w:val="en-US" w:bidi="ar-SA"/>
                              </w:rPr>
                              <w:t>Examine relationships between equivalent fr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91.55pt;margin-top:94.4pt;width:331.45pt;height:1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search-Informed Instruc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Use number lines to represent fractional amou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Recognize that a fraction on a number line is the distance from 0 rather than a portion of the entire number li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Cambria;Times New Roman" w:cs="Arial"/>
                          <w:color w:val="auto"/>
                          <w:lang w:val="en-US" w:bidi="ar-SA"/>
                        </w:rPr>
                        <w:t>Examine relationships between equivalent frac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381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6335</wp:posOffset>
                </wp:positionH>
                <wp:positionV relativeFrom="paragraph">
                  <wp:posOffset>-111760</wp:posOffset>
                </wp:positionV>
                <wp:extent cx="2057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thematicia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-8.8pt;mso-position-vertical-relative:text;margin-left:39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thematicians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1"/>
    <w:family w:val="roman"/>
    <w:pitch w:val="default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mbria;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attributes">
    <w:name w:val="storyattributes"/>
    <w:basedOn w:val="Normal"/>
    <w:qFormat/>
    <w:pPr/>
    <w:rPr>
      <w:rFonts w:ascii="Times" w:hAnsi="Times" w:cs="Times"/>
      <w:sz w:val="20"/>
    </w:rPr>
  </w:style>
  <w:style w:type="paragraph" w:styleId="Timestamp">
    <w:name w:val="timestamp"/>
    <w:basedOn w:val="Normal"/>
    <w:qFormat/>
    <w:pPr/>
    <w:rPr>
      <w:rFonts w:ascii="Times" w:hAnsi="Times" w:cs="Times"/>
      <w:sz w:val="20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41:00Z</dcterms:created>
  <dc:creator>Judy Dussiaume</dc:creator>
  <dc:description/>
  <cp:keywords/>
  <dc:language>en-US</dc:language>
  <cp:lastModifiedBy>Judy Dussiaume</cp:lastModifiedBy>
  <cp:lastPrinted>2012-03-18T10:52:00Z</cp:lastPrinted>
  <dcterms:modified xsi:type="dcterms:W3CDTF">2012-06-06T17:43:00Z</dcterms:modified>
  <cp:revision>3</cp:revision>
  <dc:subject/>
  <dc:title/>
</cp:coreProperties>
</file>